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ре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  июля  2009 года </w:t>
        <w:tab/>
        <w:tab/>
        <w:tab/>
        <w:tab/>
        <w:tab/>
        <w:t xml:space="preserve">            </w:t>
        <w:tab/>
        <w:t xml:space="preserve">               №502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ре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б утверждении Положения об оплате труда выборного должностного лица Кореновского  городского поселения Кореновского района  и  </w:t>
      </w:r>
      <w:r>
        <w:rPr>
          <w:b/>
          <w:bCs/>
          <w:color w:val="000000"/>
          <w:spacing w:val="-2"/>
          <w:sz w:val="28"/>
          <w:szCs w:val="28"/>
        </w:rPr>
        <w:t xml:space="preserve">муниципальных служащих </w:t>
      </w:r>
      <w:r>
        <w:rPr>
          <w:b/>
          <w:bCs/>
          <w:color w:val="000000"/>
          <w:spacing w:val="1"/>
          <w:sz w:val="28"/>
          <w:szCs w:val="28"/>
        </w:rPr>
        <w:t xml:space="preserve">администрации Кореновского городского поселения </w:t>
      </w: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shd w:fill="FFFFFF" w:val="clear"/>
        <w:spacing w:lineRule="exact" w:line="312"/>
        <w:ind w:left="64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2 статьи 53 Федерального закона от 6 октября 2003 года № 131-ФЗ «Об общих принципах организации местного самоуправления в Российской Федерации»,  со статьей 22 Федерального закона от 2 марта 2007 года № 25-ФЗ «О муниципальной службе в Российской Федерации»,  статьей 20 закона Краснодарского края от 8 июня 2007 года          № 1244-КЗ «О муниципальной службе в Краснодарском крае» (с изменениями от 2 марта 2009 года № 1705-КЗ, в редакции от 03 июня 2009 года № 1741, Уставом Кореновского городского поселения Кореновского района, Совет Кореновского городского поселения Кореновского района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б оплате труда выборного должностного лица Кореновского городского поселения Кореновского района и муниципальных служащих администрации Кореновского городского поселения Кореновского района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и силу решения Совета Кореновского городского поселения Кореновского района  от 23 августа 2007 года № 215 «Об утверждении Положения о порядке оплаты труда главы Кореновского городского поселения Кореновского района – выборного должностного лица местного самоуправления», от 23 августа 2007 года № 217 «Об утверждении Положения о порядке оплаты труда муниципальных служащих администрации Кореновского городского поселения Кореновского района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9 мая                2008 года № 341 «О внесении изменений в решение Совета Кореновского городского поселения Кореновского района от 23 августа 2007 года № 215 «Об утверждении Положения о порядке оплаты труда главы Кореновского городского поселения Кореновского района – выборно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», от 04 февраля 2009 года № 454 «О внесении изменения в решение Совета Кореновского городского поселения Кореновского района от 23 августа 2007 года № 215 «Об утверждении Положения  о порядке оплаты труда главы Кореновского городского поселения Кореновского района – выборного должностного лица местного самоуправле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 и финансам (Мельни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 решение вступает в силу со дня обнародования, и распространяется на правоотношения, возникшие с 01 июля 2009 год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еновского городского поселения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Кореновского района </w:t>
        <w:tab/>
        <w:tab/>
        <w:tab/>
        <w:tab/>
        <w:tab/>
        <w:tab/>
        <w:tab/>
        <w:t xml:space="preserve">      В.Н. Храменко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4:21:00Z</dcterms:created>
  <dc:creator>User</dc:creator>
  <dc:description/>
  <cp:keywords/>
  <dc:language>en-US</dc:language>
  <cp:lastModifiedBy>Ольга Васильевна</cp:lastModifiedBy>
  <cp:lastPrinted>2009-07-16T14:33:00Z</cp:lastPrinted>
  <dcterms:modified xsi:type="dcterms:W3CDTF">2009-07-17T05:52:00Z</dcterms:modified>
  <cp:revision>28</cp:revision>
  <dc:subject/>
  <dc:title> </dc:title>
</cp:coreProperties>
</file>